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810"/>
        <w:gridCol w:w="567"/>
        <w:gridCol w:w="713"/>
        <w:gridCol w:w="1872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zřizování a provozování vedení 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b/>
                  <w:sz w:val="16"/>
                  <w:szCs w:val="16"/>
                </w:rPr>
                <w:t>818/1</w:t>
              </w:r>
            </w:hyperlink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VP,K,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31/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31/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(podle listiny) Věcné břemeno vedení 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65/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941"/>
      <w:gridCol w:w="2126"/>
      <w:gridCol w:w="511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705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OPV – vodovod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OPK – kanalizace</w:t>
          </w:r>
        </w:p>
      </w:tc>
      <w:tc>
        <w:tcPr>
          <w:tcW w:w="51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Hana Hyá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/>
    </w:pPr>
    <w:r>
      <w:rPr>
        <w:rFonts w:cs="Arial" w:ascii="Arial" w:hAnsi="Arial"/>
        <w:sz w:val="16"/>
        <w:szCs w:val="16"/>
      </w:rPr>
      <w:t>datum: 02/2019</w:t>
      <w:tab/>
      <w:t>zhotovitel: Ing. Anna Chlopčí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0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1135"/>
      <w:gridCol w:w="1701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552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OPV – vodovod</w:t>
          </w:r>
        </w:p>
      </w:tc>
      <w:tc>
        <w:tcPr>
          <w:tcW w:w="1701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OP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79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        </w:t>
    </w:r>
    <w:r>
      <w:rPr>
        <w:rFonts w:cs="Arial" w:ascii="Arial" w:hAnsi="Arial"/>
        <w:b/>
        <w:bCs/>
        <w:iCs/>
        <w:caps/>
      </w:rPr>
      <w:t>h.7 SOUHRNNÁ TABULKA VLASTNÍKŮ NEMOVITOSTÍ, NA KTERÝCH VZNIKNE OCHRANNÉ PÁSMO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814"/>
      <w:gridCol w:w="567"/>
      <w:gridCol w:w="709"/>
      <w:gridCol w:w="1872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8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8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Normal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810"/>
      <w:gridCol w:w="567"/>
      <w:gridCol w:w="600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8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6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8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>h.7 SOUHRNNÁ TABULKA VLASTNÍKŮ NEMOVITOSTÍ, NA KTERÝCH VZNIKNE OCHRANNÉ PÁSMO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17:00Z</dcterms:created>
  <dc:creator>Ing. Jana Dvořáková</dc:creator>
  <dc:description/>
  <cp:keywords/>
  <dc:language>en-US</dc:language>
  <cp:lastModifiedBy>Hyánková Hana</cp:lastModifiedBy>
  <cp:lastPrinted>2020-07-08T09:25:00Z</cp:lastPrinted>
  <dcterms:modified xsi:type="dcterms:W3CDTF">2020-07-14T12:16:00Z</dcterms:modified>
  <cp:revision>71</cp:revision>
  <dc:subject/>
  <dc:title>883/1</dc:title>
</cp:coreProperties>
</file>